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Beiușeanu Florian Georgi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5/ 2026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lbu D.F.P. Anamaria-Io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u A.D. Luca-Bogd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int S. Kristo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ârz (Rif) N. Florina-Sab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li I. Tűnde-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laj M.T. Elisa-Time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dog D. C. Franco-D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a P. Gabriela-Mădă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arțiș S.D. Vaness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odea C.M. Moise-Mari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iolpan-Șandra V. Sar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opoț L. Laurenția-Gabri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răgan F.D. Alexandr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uț (Ghitas) M. Anda-Flor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ghel C.N. Ianis-Ștef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 F.R. Bi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u V. Lidia-Lavi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Maior A.D. Andreea-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ța G. Ovidi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l A. Sergiu-Al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intea D. Denis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ălăjan I. Răzvan-Ionu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laghi M. Antonia Mihael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aghi Ș. Ștefan Iul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a D.M. Ma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odor V. Cristina-Oti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muz V. Eugeniu </w:t>
            </w:r>
            <w:r>
              <w:rPr>
                <w:b/>
                <w:bCs/>
                <w:sz w:val="24"/>
                <w:szCs w:val="24"/>
              </w:rPr>
              <w:t>(CP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(Prinyi) G. Be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rifa G. Georgian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nduc A. Nadi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ârle C.L. Lucia-Teod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9.09.2025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8:00Z</dcterms:created>
  <dc:creator>User</dc:creator>
  <dc:description/>
  <cp:keywords/>
  <dc:language>en-US</dc:language>
  <cp:lastModifiedBy>Decanat Fis</cp:lastModifiedBy>
  <cp:lastPrinted>2023-09-27T11:28:00Z</cp:lastPrinted>
  <dcterms:modified xsi:type="dcterms:W3CDTF">2025-09-29T11:32:00Z</dcterms:modified>
  <cp:revision>10</cp:revision>
  <dc:subject/>
  <dc:title>UNIVERSITATEA DIN ORADEA</dc:title>
</cp:coreProperties>
</file>